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áš dopis č.j.: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88920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Zastupitelstvo města Tacho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3.4pt;mso-wrap-distance-left:7.05pt;mso-wrap-distance-right:0pt;mso-wrap-distance-top:0pt;mso-wrap-distance-bottom:0pt;margin-top:0.05pt;mso-position-vertical-relative:text;margin-left:23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Zastupitelstvo města Tacho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e dne: </w:t>
        <w:tab/>
        <w:tab/>
        <w:tab/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is. značka: 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še č.j.: </w:t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řizuje: Mgr. Vendula Machová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fon: 374 774 231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-mail: vendula.machova@tachov-mesto.cz</w:t>
        <w:tab/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um: 19. srpna 2024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ávrh číslo 2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Agentura pro sociální začleňování (pod MMR) vyhlásila výzvu pro obce ke spolupráci při zvyšování dostupnosti a kvality vzdělávání dětí a žáků se sociálním znevýhodněním, a to prostřednictvím systémových opatření ve vzdělávací soustavě obce a dalších navazujících sociálně-inkluzivních opatření. </w:t>
      </w:r>
      <w:r>
        <w:rPr>
          <w:color w:val="000000"/>
        </w:rPr>
        <w:t xml:space="preserve">Město Tachov, prostřednictvím odboru školství a odboru sociálních věcí a zdravotnictví ve spolupráci s gesční místostarostkou, se do tohoto programu rozhodlo podat žádost, která byla úspěšná. Město Tachov je jednou ze šesti obcí v ČR, která získá podporu expertního týmu ASZ. Tato podpora bude poskytnuta na základě memoranda o spolupráci a nevyžaduje žádné finanční plnění ze strany měst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jekt „Desegregace vzdělávání dětí a žáků se sociálním vyloučením (OP JAK) KA 3 Metodická podpora vybraných obcí v rámci KPSV 2021+“ má za cíl z úrovně obce jako zřizovatele základních a mateřských škol ve spolupráci s Agenturou pro sociální začleňování (ASZ) systematicky vytvářet podmínky pro zvyšování dostupnosti kvalitního vzdělávání pro všechny děti a žáky (se zřetelem na děti a žáky se sociálním znevýhodněním a ze sociálně vyloučených lokalit). Jedná se o systémovou podporu obcím jako zřizovatelům škol a školských zařízení, a to prostřednictvím podpory poskytované v rámci spolupráce s Agenturou pro sociální začleňování MMR v koordinaci s Ministerstvem školství, mládeže a tělovýchovy (Sekce vzdělávání a mládeže; dále jen „MŠMT“) a Národním pedagogickým institutem ČR (dále jen “NPI”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snes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tupitelstvo města Tachova schvaluje Memorandum o spolupráci při zpracování a implementaci projektu Desegregace vzdělávání dětí a žáků se sociálním znevýhodněním</w:t>
      </w:r>
    </w:p>
    <w:p>
      <w:pPr>
        <w:pStyle w:val="Normal"/>
        <w:jc w:val="both"/>
        <w:rPr>
          <w:color w:val="000000"/>
        </w:rPr>
      </w:pPr>
      <w:r>
        <w:rPr/>
        <w:t xml:space="preserve">č. 2024/16/059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Mgr. Vendula Machová</w:t>
      </w:r>
    </w:p>
    <w:p>
      <w:pPr>
        <w:pStyle w:val="Normal"/>
        <w:jc w:val="both"/>
        <w:rPr/>
      </w:pPr>
      <w:r>
        <w:rPr/>
        <w:t xml:space="preserve">Místostarostka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  <w:b/>
          <w:sz w:val="20"/>
          <w:szCs w:val="20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</w:r>
    <w:r>
      <w:rPr>
        <w:b/>
        <w:bCs/>
        <w:sz w:val="20"/>
        <w:szCs w:val="20"/>
      </w:rPr>
      <w:t xml:space="preserve">ID DS: </w:t>
    </w:r>
    <w:r>
      <w:rPr>
        <w:b/>
        <w:sz w:val="20"/>
        <w:szCs w:val="20"/>
      </w:rPr>
      <w:t>2tubyxs</w:t>
    </w:r>
    <w:r>
      <w:rPr>
        <w:b/>
        <w:bCs/>
        <w:sz w:val="6"/>
        <w:szCs w:val="6"/>
      </w:rPr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hanging="0"/>
      <w:rPr>
        <w:i/>
        <w:i/>
        <w:sz w:val="56"/>
        <w:szCs w:val="5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4615</wp:posOffset>
          </wp:positionH>
          <wp:positionV relativeFrom="paragraph">
            <wp:posOffset>115570</wp:posOffset>
          </wp:positionV>
          <wp:extent cx="633095" cy="748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/>
    </w:pPr>
    <w:r>
      <w:rPr>
        <w:i/>
        <w:sz w:val="36"/>
        <w:szCs w:val="36"/>
      </w:rPr>
      <w:t>Hornická 1695, 347 01 TACHOV</w:t>
    </w:r>
  </w:p>
  <w:p>
    <w:pPr>
      <w:pStyle w:val="Normal"/>
      <w:rPr>
        <w:b/>
        <w:b/>
        <w:i/>
        <w:i/>
        <w:sz w:val="36"/>
        <w:szCs w:val="36"/>
      </w:rPr>
    </w:pPr>
    <w:r>
      <w:rPr>
        <w:i/>
        <w:sz w:val="36"/>
        <w:szCs w:val="36"/>
      </w:rPr>
      <w:t xml:space="preserve">               </w:t>
    </w:r>
    <w:r>
      <w:rPr>
        <w:b/>
        <w:i/>
        <w:sz w:val="36"/>
        <w:szCs w:val="36"/>
      </w:rPr>
      <w:t xml:space="preserve">Místostarostka </w:t>
    </w:r>
  </w:p>
  <w:p>
    <w:pPr>
      <w:pStyle w:val="Normal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29:00Z</dcterms:created>
  <dc:creator>Šafandová Miroslava</dc:creator>
  <dc:description/>
  <cp:keywords/>
  <dc:language>en-US</dc:language>
  <cp:lastModifiedBy>Jan Straka</cp:lastModifiedBy>
  <cp:lastPrinted>2014-02-21T10:06:00Z</cp:lastPrinted>
  <dcterms:modified xsi:type="dcterms:W3CDTF">2024-08-19T10:50:00Z</dcterms:modified>
  <cp:revision>12</cp:revision>
  <dc:subject/>
  <dc:title>Jméno, příjmení/název firmy, úřadu</dc:title>
</cp:coreProperties>
</file>