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Městský úřad Tachov</w:t>
      </w:r>
    </w:p>
    <w:p>
      <w:pPr>
        <w:pStyle w:val="Heading1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ornická 1695, 347 01 TACHOV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Odbor výstavby a územního plánování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65" w:leader="none"/>
          <w:tab w:val="left" w:pos="5670" w:leader="none"/>
        </w:tabs>
        <w:rPr/>
      </w:pPr>
      <w:r>
        <w:rPr>
          <w:b/>
          <w:bCs/>
          <w:sz w:val="20"/>
          <w:szCs w:val="20"/>
        </w:rPr>
        <w:tab/>
        <w:tab/>
        <w:tab/>
      </w:r>
      <w:r>
        <w:rPr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685"/>
      </w:tblGrid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š dopis č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Zastupitelstvo města Tachov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</w:rPr>
            </w:pPr>
            <w:r>
              <w:rPr>
                <w:bCs/>
              </w:rPr>
              <w:t>jednání dne 26.08.2024</w:t>
            </w:r>
          </w:p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 dn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is. značka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/2023 –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še č.j.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9/2024 - OVÚP/TC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řizuje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 Rolková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 774 15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dmila.rolkova@tachov-mesto.cz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2024</w:t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665" w:leader="none"/>
                <w:tab w:val="left" w:pos="56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Návrh do zastupitelstva – projednání návrhu na pořízení změny územního plánu Tachov                      (ÚP Tach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 odbor výstavby a územního plánování byl dne 26.06.2024 doručen návrh na pořízení změny územního plánu:</w:t>
      </w:r>
    </w:p>
    <w:p>
      <w:pPr>
        <w:pStyle w:val="Normal"/>
        <w:jc w:val="both"/>
        <w:rPr/>
      </w:pPr>
      <w:r>
        <w:rPr>
          <w:u w:val="single"/>
        </w:rPr>
        <w:t>J.C.,</w:t>
      </w:r>
      <w:r>
        <w:rPr/>
        <w:t xml:space="preserve"> Velký Rapotín, 347 01 Tachov požaduje změnu využití p. p. č. 1571, 1572, 1574, 1575 v k. ú. Velký Rapotín, z plochy </w:t>
      </w:r>
      <w:r>
        <w:rPr>
          <w:b/>
          <w:bCs/>
        </w:rPr>
        <w:t>NZ – plochy zemědělské na plochu BV – bydlení individuální venkovského typu</w:t>
      </w:r>
      <w:r>
        <w:rPr/>
        <w:t>. Změněné pozemky budou do budoucna změněny jako stavební rezerva a využívány pro výstavbu rodinných domů. Žadatel uvedl, že zaplatí celou změnu Ú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 pořizovatele:</w:t>
      </w:r>
    </w:p>
    <w:p>
      <w:pPr>
        <w:pStyle w:val="Normal"/>
        <w:jc w:val="both"/>
        <w:rPr/>
      </w:pPr>
      <w:r>
        <w:rPr>
          <w:i/>
          <w:iCs/>
        </w:rPr>
        <w:t>Záměrem navrhovatele změny ÚP je na výše zmíněných pozemcích změna využití na plochu                    BV – bydlení individuální venkovského typu. Hlavním využitím je bydlení v rodinných domech. Pořizovatel nedoporučuje změnu navržených ploch z důvodu minimálního využití stávajících zastavitelných ploch určených pro bydlení a zároveň v již pořizované změně č. 5 ÚP Tachov dojde k navýšení zastavitelných ploch v zastavěném území. Jednalo by se o nový zábor ZPF.</w:t>
      </w:r>
    </w:p>
    <w:p>
      <w:pPr>
        <w:pStyle w:val="Normal"/>
        <w:jc w:val="both"/>
        <w:rPr/>
      </w:pPr>
      <w:r>
        <w:rPr>
          <w:i/>
          <w:iCs/>
        </w:rPr>
        <w:t xml:space="preserve">Žadatel není vlastníkem p. p. č. 1572, na kterém také požaduje změnu využití, proto nemůže žádat o změnu jeho využití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oučástí žádosti nejsou předepsaná stanoviska, ale vzhledem k tomu, že se žádost nedoporučuje, nebyl zatím žadatel vyzván k jeho doplnění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ada města na svém zasedání dne 12.08.2024, usnesením č. 1087 nedoporučuje zastupitelstvu schválit předložený návrh na pořízení změny ÚP Tachov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Zastupitelstvo města neschvaluje</w:t>
      </w:r>
      <w:r>
        <w:rPr/>
        <w:t xml:space="preserve"> návrh na pořízení změny územního plánu pro p. p. č. 1571, 1572, 1574, 1575 v k. ú. Velký Rapotín, přičemž využití pozemku je požadováno změnit z plochy NZ na BV z podnětu vlastníka. </w:t>
      </w:r>
    </w:p>
    <w:p>
      <w:pPr>
        <w:pStyle w:val="Normal"/>
        <w:spacing w:before="0" w:after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otisk úředního razítka“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Ing. František Svoboda</w:t>
      </w:r>
    </w:p>
    <w:p>
      <w:pPr>
        <w:pStyle w:val="Normal"/>
        <w:rPr/>
      </w:pPr>
      <w:r>
        <w:rPr/>
        <w:t>vedoucí odboru výstavby a územního plánování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Přílohy: kopie žádosti a zákres pozemků v Ú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true"/>
      <w:rPr>
        <w:b/>
        <w:b/>
        <w:bCs/>
        <w:sz w:val="20"/>
        <w:szCs w:val="24"/>
        <w:lang w:eastAsia="zh-CN"/>
      </w:rPr>
    </w:pPr>
    <w:r>
      <w:rPr>
        <w:b/>
        <w:bCs/>
        <w:sz w:val="20"/>
        <w:szCs w:val="24"/>
        <w:lang w:eastAsia="zh-CN"/>
      </w:rPr>
      <w:t>Telefon: 374 774 111</w:t>
      <w:tab/>
      <w:tab/>
      <w:t>IČ: 00260231</w:t>
      <w:tab/>
      <w:tab/>
      <w:t xml:space="preserve">příjmový účet: KB Tachov 2688980287/0100       </w:t>
    </w:r>
  </w:p>
  <w:p>
    <w:pPr>
      <w:pStyle w:val="Normal"/>
      <w:rPr/>
    </w:pPr>
    <w:r>
      <w:rPr>
        <w:b/>
        <w:bCs/>
        <w:sz w:val="20"/>
        <w:szCs w:val="20"/>
      </w:rPr>
      <w:t>Fax: 374 774 175</w:t>
      <w:tab/>
      <w:tab/>
      <w:t>DIČ: CZ00260231</w:t>
      <w:tab/>
      <w:t xml:space="preserve">výdajový účet: KB Tachov 2688970257/0100      </w:t>
    </w:r>
    <w:hyperlink r:id="rId1">
      <w:r>
        <w:rPr>
          <w:rStyle w:val="InternetLink"/>
          <w:b/>
          <w:bCs/>
          <w:sz w:val="20"/>
          <w:szCs w:val="20"/>
        </w:rPr>
        <w:t>www.tachov-mesto.cz</w:t>
      </w:r>
    </w:hyperlink>
    <w:r>
      <w:rPr>
        <w:b/>
        <w:bCs/>
        <w:sz w:val="20"/>
        <w:szCs w:val="20"/>
      </w:rPr>
      <w:tab/>
      <w:tab/>
      <w:t>ID DS: 2tubyxs</w:t>
      <w:tab/>
      <w:tab/>
    </w:r>
    <w:r>
      <w:rPr>
        <w:b/>
        <w:sz w:val="20"/>
        <w:szCs w:val="20"/>
      </w:rPr>
      <w:t xml:space="preserve">e-mail: </w:t>
    </w:r>
    <w:hyperlink r:id="rId2">
      <w:r>
        <w:rPr>
          <w:rStyle w:val="InternetLink"/>
          <w:b/>
          <w:sz w:val="20"/>
          <w:szCs w:val="20"/>
        </w:rPr>
        <w:t>podatelna@tachov-mesto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j. 1397/2022 - OVÚP/TC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0z5">
    <w:name w:val="WW8Num20z5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1z5">
    <w:name w:val="WW8Num21z5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achov-mesto.cz/" TargetMode="External"/><Relationship Id="rId2" Type="http://schemas.openxmlformats.org/officeDocument/2006/relationships/hyperlink" Target="mailto:podatelna@tachov-mest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Jiri Stochel</dc:creator>
  <dc:description/>
  <cp:keywords/>
  <dc:language>en-US</dc:language>
  <cp:lastModifiedBy>Uhlík Zdeněk</cp:lastModifiedBy>
  <cp:lastPrinted>2022-05-02T13:15:00Z</cp:lastPrinted>
  <dcterms:modified xsi:type="dcterms:W3CDTF">2024-08-19T11:36:00Z</dcterms:modified>
  <cp:revision>6</cp:revision>
  <dc:subject/>
  <dc:title>[21]</dc:title>
</cp:coreProperties>
</file>